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logan:  </w:t>
      </w: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BAMBOO FLOORING FOR GREEN LIVING</w:t>
      </w:r>
    </w:p>
    <w:p>
      <w:pPr>
        <w:pStyle w:val="FreeForm"/>
        <w:keepNext w:val="false"/>
        <w:keepLines w:val="false"/>
        <w:pageBreakBefore w:val="false"/>
        <w:widowControl/>
        <w:suppressAutoHyphens w:val="false"/>
        <w:spacing w:lineRule="auto" w:line="240" w:before="0" w:after="24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njoy the exotic appearance and eco-friendly durability of Prakriti Bamboo Floorings. Mature bamboo is carefully selected and manufactured using under ISO9001:2000, CE and Eco Standard quality control systems.Prakriti Bamboo Flooring’s are specially manufactured for the demanding Indian Climate.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t>Eco-Friendly</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All Prakriti Bamboo floors are built with the environment in mind.  Renewable bamboo from well managed plantations is sourced, with the ecosystem in mind.  Manufacturing is done to keep pollutants to a minimum. Emissions on finished product exceed E-1 standards for health and safety, and manufacturing conditions are controlled to limit carbon footprint.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ating </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ensure a lifetime of beauty we use a  registered 8-layer aluminum-oxide German Technology, using Treffert Coating.  Scratch and Wear Resistant, it provides beautiful protection to your bamboo floor.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t>Bamboo</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Bamboo is extremely environmentally friendly. Bamboo is a grass, not a wood, so it is a very renewable resource. Poles take 1 year to grow to full size, and 3 - 4 years to achieve maturity. Bamboo stand releases 35%more oxygen than any other tree. Bamboo helps conserve soil and the dense litter of bamboo leaves provide ideal material for compost manure.</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UNICLIC</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ior floors are molded with the patented UNICLIC profile, which allows for a fast, strong and glue-free installation.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w:t>
      </w:r>
    </w:p>
    <w:p>
      <w:pPr>
        <w:pStyle w:val="FreeForm"/>
        <w:spacing w:before="0" w:after="240"/>
        <w:rPr>
          <w:rFonts w:ascii="Arial" w:hAnsi="Arial" w:eastAsia="ヒラギノ角ゴ Pro W3" w:cs="Arial"/>
          <w:b/>
          <w:b/>
          <w:color w:val="000000"/>
          <w:sz w:val="26"/>
          <w:lang w:val="en-US"/>
        </w:rPr>
      </w:pPr>
      <w:r>
        <w:rPr>
          <w:rFonts w:eastAsia="ヒラギノ角ゴ Pro W3" w:cs="Arial" w:ascii="Arial" w:hAnsi="Arial"/>
          <w:b/>
          <w:color w:val="000000"/>
          <w:sz w:val="26"/>
          <w:lang w:val="en-US"/>
        </w:rPr>
        <w:t>Installation </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tact a professional installer with experience in solid wood flooring. Floor must be installed over a dry, flat substrate. Ensure that a moisture barrier is put between sub-floor and floor to prevent moisture creeping up. To allow for expansion, make sure there is a gap of 10mm between walls and floor with  For compete installation instructions, please contact Oriental Agro-Tech Private Limited or your Local Distributor. </w:t>
      </w:r>
    </w:p>
    <w:p>
      <w:pPr>
        <w:pStyle w:val="FreeForm"/>
        <w:keepNext w:val="false"/>
        <w:keepLines w:val="false"/>
        <w:pageBreakBefore w:val="false"/>
        <w:widowControl/>
        <w:suppressAutoHyphens w:val="false"/>
        <w:spacing w:lineRule="auto" w:line="240" w:before="0" w:after="24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intenance</w:t>
      </w: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er maintenance your Prakriti Bamboo Floor is essential. Vacuum or sweep regularly. Use a damp mop, avoid pools of water resting on the floor. Use floor mats in all entry and exit ways. Cover sharp ends of tables, chairs and appliances with felt shoes.  </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arranty </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iental Agro-Tech (P) Ltd, warrants to the original purchaser that it’s Prakriti Bamboo Flooring is free from manufacturing defects in material and workmanship at the time of purchase. Oriental Agro-Tech (P) Ltd. gives a lifetime guarantee against delamination to the original purchaser.  This warranty does not extend to damage caused by accidents, alterations, misuse, abuse, normal wear and tear, direct exposure to the elements and improper installation which are beyond the manufacturer’s control. This warranty does not apply to the exterior finish beyond factory defects since life of the finish will depend on use, care and cleaning.</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IENTAL AGRO-TECH PRIVATE LIMITED</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dress: 7, NIT Commercial Complex,</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rth Ambazari road,</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agpur City,</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harashtra State</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dia, Pin Code -440 033</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l: +91-712-2243118/2245275</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ax: +91-712-2243115</w:t>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
        <w:r>
          <w:rPr>
            <w:rStyle w:val="InternetLink"/>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productsofbamboo.com</w:t>
        </w:r>
      </w:hyperlink>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3">
        <w:r>
          <w:rPr>
            <w:rStyle w:val="InternetLink"/>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sales@productsofbamboo.com</w:t>
        </w:r>
      </w:hyperlink>
    </w:p>
    <w:p>
      <w:pPr>
        <w:pStyle w:val="FreeForm"/>
        <w:keepNext w:val="false"/>
        <w:keepLines w:val="false"/>
        <w:pageBreakBefore w:val="false"/>
        <w:widowControl/>
        <w:suppressAutoHyphens w:val="false"/>
        <w:spacing w:lineRule="auto" w:line="240" w:before="0" w:after="24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lang w:val="en-US"/>
        </w:rPr>
        <w:drawing>
          <wp:inline distT="0" distB="0" distL="0" distR="0">
            <wp:extent cx="54927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0" r="-15" b="-20"/>
                    <a:stretch>
                      <a:fillRect/>
                    </a:stretch>
                  </pic:blipFill>
                  <pic:spPr bwMode="auto">
                    <a:xfrm>
                      <a:off x="0" y="0"/>
                      <a:ext cx="549275" cy="393700"/>
                    </a:xfrm>
                    <a:prstGeom prst="rect">
                      <a:avLst/>
                    </a:prstGeom>
                  </pic:spPr>
                </pic:pic>
              </a:graphicData>
            </a:graphic>
          </wp:inline>
        </w:drawing>
      </w:r>
      <w:r>
        <w:rPr>
          <w:lang w:val="en-US"/>
        </w:rPr>
        <w:drawing>
          <wp:inline distT="0" distB="0" distL="0" distR="0">
            <wp:extent cx="119761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1197610" cy="558800"/>
                    </a:xfrm>
                    <a:prstGeom prst="rect">
                      <a:avLst/>
                    </a:prstGeom>
                  </pic:spPr>
                </pic:pic>
              </a:graphicData>
            </a:graphic>
          </wp:inline>
        </w:drawing>
      </w:r>
      <w:r>
        <w:rPr>
          <w:lang w:val="en-US"/>
        </w:rPr>
        <w:drawing>
          <wp:inline distT="0" distB="0" distL="0" distR="0">
            <wp:extent cx="170180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65" r="-17" b="-65"/>
                    <a:stretch>
                      <a:fillRect/>
                    </a:stretch>
                  </pic:blipFill>
                  <pic:spPr bwMode="auto">
                    <a:xfrm>
                      <a:off x="0" y="0"/>
                      <a:ext cx="1701800" cy="446405"/>
                    </a:xfrm>
                    <a:prstGeom prst="rect">
                      <a:avLst/>
                    </a:prstGeom>
                  </pic:spPr>
                </pic:pic>
              </a:graphicData>
            </a:graphic>
          </wp:inline>
        </w:drawing>
      </w:r>
      <w:r>
        <w:rPr>
          <w:lang w:val="en-US"/>
        </w:rPr>
        <w:drawing>
          <wp:inline distT="0" distB="0" distL="0" distR="0">
            <wp:extent cx="58801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23" r="-23" b="-23"/>
                    <a:stretch>
                      <a:fillRect/>
                    </a:stretch>
                  </pic:blipFill>
                  <pic:spPr bwMode="auto">
                    <a:xfrm>
                      <a:off x="0" y="0"/>
                      <a:ext cx="588010" cy="584200"/>
                    </a:xfrm>
                    <a:prstGeom prst="rect">
                      <a:avLst/>
                    </a:prstGeom>
                  </pic:spPr>
                </pic:pic>
              </a:graphicData>
            </a:graphic>
          </wp:inline>
        </w:drawing>
      </w:r>
      <w:r>
        <w:rPr>
          <w:lang w:val="en-US"/>
        </w:rPr>
        <w:drawing>
          <wp:inline distT="0" distB="0" distL="0" distR="0">
            <wp:extent cx="8382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838200" cy="838200"/>
                    </a:xfrm>
                    <a:prstGeom prst="rect">
                      <a:avLst/>
                    </a:prstGeom>
                  </pic:spPr>
                </pic:pic>
              </a:graphicData>
            </a:graphic>
          </wp:inline>
        </w:drawing>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uctsofbamboo.com/" TargetMode="External"/><Relationship Id="rId3" Type="http://schemas.openxmlformats.org/officeDocument/2006/relationships/hyperlink" Target="mailto:sales@productsofbamb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